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71400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06324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